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drogi powiatowej Nr 1 161R klasy "G"- głównej relacji Tuszów Narodowy - Chorzelów - Mielec w km 25+900 - 26+771,80 w m. Chorzelów polegająca na przebudowie: drogi dla pieszych na drogę dla pieszych i rowerów, drogi dla pieszych, zatok autobusowych wraz z peronami przystankowymi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dojściami do peronów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1.08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8-01T08:14:00Z</dcterms:modified>
  <cp:revision>69</cp:revision>
  <dc:subject/>
  <dc:title>Nazwa zadania:</dc:title>
</cp:coreProperties>
</file>